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95895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12289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